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изучению дисциплины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уденты экономических специальностей изучают Государственное регулирование экономики, имея основы экономических знаний. Основными формами учебного процесса являются обзорные лекции по наиболее важным и сложным темам курса и самостоятельная работа студентов, контроль за которой  осуществляется посредством написания контрольной работы, проведения собеседований и консультаций, сдачи экзаме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полнении заданий студенту необходимо дополнительно проработать лекции по данной теме, проанализировать источники, сделать пометки на полях лекций к теме СР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полнении домашних заданий необходимо внимательно прочесть условие задания, обдумать план решения, сделать аргументированный анализ правильности решения.</w:t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етодические указания по выполнению СРС и СРСП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ой формой изучения курса Государственное регулирование экономики студентами-заочниками является самостоятельная работа. Основная нагрузка работы по изучению курса падает на межсессионный пери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бор формы и вида СРС по дисциплине «Государственное регулирование экономики» приведен в соответствие с целями и задачами курса, степени подготовки студента, количеством часов, отведенных на самостоятельную работу, а также слож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оцессе изучения «Государственное регулирование экономики» организация самостоятельной работы студентов-заочников требует от них соблюдения определенной системы и порядк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знакомится с содержанием программы дисциплины, настоящими рекомендациями и указаниями, подобрать необходимую учебную и специальную литературу по данной теме и социально-экономическ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ует обратить внимание на подбор и глубокое изучение литературы по основам государственного регулирования экономики включая как отечественных, так и зарубежных авто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ежсессионный период студент обязан проработать отдельные темы курса, рекомендованные кафедрой (ведущим преподавателем) для самостоятельного изучения с тем, чтобы быть готовым к активному участию на практических занятиях, а в определенные заочным отделением дни, можно получить индивидуальную консультацию преподава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студенту необходимо дополнительно проработать лекции по данной теме, проанализировать источники, сделать пометки на полях лекций к теме СР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полнении домашних заданий необходимо внимательно прочесть условие задания, обдумать план решения, сделать аргументированный анализ правильности решения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В период зачетно-экзаменационной сессии завершается изучение дисциплины. Здесь на лекционных и практических занятиях студенты углубляют теоретические зн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9:39:00Z</dcterms:created>
  <dc:creator>Home</dc:creator>
  <dc:description/>
  <cp:keywords/>
  <dc:language>en-US</dc:language>
  <cp:lastModifiedBy>Home</cp:lastModifiedBy>
  <dcterms:modified xsi:type="dcterms:W3CDTF">2009-06-21T09:41:00Z</dcterms:modified>
  <cp:revision>3</cp:revision>
  <dc:subject/>
  <dc:title>Методические рекомендации по изучению дисциплины </dc:title>
</cp:coreProperties>
</file>